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spacing w:val="-13"/>
          <w:sz w:val="28"/>
          <w:szCs w:val="28"/>
          <w:lang w:val="en-US" w:eastAsia="en-US"/>
        </w:rPr>
        <w:drawing>
          <wp:inline distT="0" distB="0" distL="0" distR="0">
            <wp:extent cx="514350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/>
        <w:t>от 18.12.2023                                                                                                                     № 177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pacing w:val="-11"/>
        </w:rPr>
        <w:t>село Школьно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 програм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филактика терроризма, экстремизма и правонарушений, 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 правопорядка, усиление борьбы с преступностью</w:t>
      </w:r>
      <w:r>
        <w:rPr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постановлением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от 30 октября 2014 года № 130 «Об утверждении Порядка принятия решения о разработке, формирования, реализации и оценки эффективности реализации муниципальных программ Школьненского сельского поселения Белореченского района»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руководствуясь статьей 32 Устава Школьненского сельского поселения Белореченского района,   п о с т а н о в л я ю: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Утвердить муниципальную программу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енского сельского поселения Белореченского района 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офилактика терроризма, экстремизма и правонарушений, укрепление правопорядка, усиление борьбы с преступностью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  Контроль за выполнением постановления возложить на заместителя главы Школьненского сельского поселения Нестерова В.Г.</w:t>
      </w:r>
    </w:p>
    <w:p>
      <w:pPr>
        <w:pStyle w:val="Normal"/>
        <w:ind w:firstLine="567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4 года.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bCs/>
          <w:color w:val="171718"/>
          <w:sz w:val="28"/>
          <w:szCs w:val="28"/>
        </w:rPr>
      </w:pPr>
      <w:r>
        <w:rPr>
          <w:rFonts w:cs="Times New Roman" w:ascii="Times New Roman" w:hAnsi="Times New Roman"/>
          <w:bCs/>
          <w:color w:val="171718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В.Г. Попков    </w:t>
      </w:r>
    </w:p>
    <w:p>
      <w:pPr>
        <w:pStyle w:val="ConsPlus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18.12.2023</w:t>
      </w:r>
      <w:r>
        <w:rPr>
          <w:sz w:val="28"/>
          <w:szCs w:val="28"/>
        </w:rPr>
        <w:t xml:space="preserve"> № 177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 xml:space="preserve">Муниципальная программа 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енского  сельского поселения Белореченского района  </w:t>
      </w:r>
    </w:p>
    <w:p>
      <w:pPr>
        <w:pStyle w:val="Heading1"/>
        <w:spacing w:before="0" w:after="0"/>
        <w:jc w:val="center"/>
        <w:rPr/>
      </w:pP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Профилактика терроризма, экстремизма и правонарушений, укрепление правопорядка, усиление борьбы с преступностью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Школьненского сельского поселения Белореченского района  «</w:t>
      </w:r>
      <w:r>
        <w:rPr>
          <w:rFonts w:cs="Times New Roman" w:ascii="Times New Roman" w:hAnsi="Times New Roman"/>
          <w:sz w:val="28"/>
          <w:szCs w:val="28"/>
          <w:lang w:val="ru-RU"/>
        </w:rPr>
        <w:t>Профилактика терроризма, экстремизма и правонарушений, укрепление правопорядка, усиление борьбы с преступностью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единой эффективно действующей системы организации в охране общественного порядка на территории  Школь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казание содействия   правоохранительным и иным государственным органам, по обеспечению правопорядка, защите личности, общества и государства от противоправных посягательств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Школь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2"/>
                <w:shd w:fill="FFFFFF" w:val="clear"/>
              </w:rPr>
              <w:t>оснащение добровольной народной дружины техникой, оборудованием, снаряжением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218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rStyle w:val="Style14"/>
          <w:rFonts w:cs="Times New Roman"/>
          <w:sz w:val="28"/>
          <w:szCs w:val="28"/>
        </w:rPr>
        <w:t>Перед администрацией Школьненского сельского поселения Белореченского района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Style2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обытия последнего времени свидетельствуют, что экономическая дезинтеграция, социальная дифференциация общества, девальвация духовных ценностей оказывают негативное влияние на общественное сознание большинства социальных и возрастных групп населения страны, что способствует росту числа совершаемых правонарушений и преступлений.</w:t>
      </w:r>
    </w:p>
    <w:p>
      <w:pPr>
        <w:pStyle w:val="Style2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ереход к рыночной экономике и новым социально-экономическим условиям оставил в прошлом советскую систему профилактики правонарушений, куда были вовлечены все государственные органы и общественные организации, а также гражданское население.</w:t>
      </w:r>
    </w:p>
    <w:p>
      <w:pPr>
        <w:pStyle w:val="Style2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условиях больших экономических и социальных преобразований в нашей стране все более важное значение приобретает  задача формирования сознательности и чувства высокой ответственности каждого гражданина  перед  обществом, обеспечения дисциплины и организованности, всемирного укрепления правопорядка и законности.</w:t>
      </w:r>
    </w:p>
    <w:p>
      <w:pPr>
        <w:pStyle w:val="Style2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решении этой задачи наряду с государственными органами, органами местного самоуправления и общественными организациями важная роль принадлежит народным дружинам. Одним из наиболее важных условий успешной борьбы с правонарушениями, любыми отклонениями от норм нравственности является широкое и активное участие в ней общественности.</w:t>
      </w:r>
    </w:p>
    <w:p>
      <w:pPr>
        <w:pStyle w:val="Style2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ные народные дружины могут активно участвовать в работе по укреплению общественного порядка, вести борьбу с нарушениями правил общежития и другими антиобщественными проявлениями.</w:t>
      </w:r>
    </w:p>
    <w:p>
      <w:pPr>
        <w:pStyle w:val="Style2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стоящая программа призвана регулировать общественные отношения, связанные с привлечением граждан и их объединений к участию в обеспечении охраны общественного порядка путем создания народных дружин на территории Школьненского сельского поселения Белореченского района.</w:t>
      </w:r>
    </w:p>
    <w:p>
      <w:pPr>
        <w:pStyle w:val="Style2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родные дружины являются формой добровольного участия населения в осуществлении местного самоуправления по вопросам, связанным с охраной общественного порядка на территории поселения.</w:t>
      </w:r>
    </w:p>
    <w:p>
      <w:pPr>
        <w:pStyle w:val="Style22"/>
        <w:shd w:fill="FFFFFF" w:val="clear"/>
        <w:spacing w:before="0" w:after="0"/>
        <w:ind w:firstLine="720"/>
        <w:jc w:val="both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Народные дружины создаются гражданами, проживающими на территории Белореченского городского поселения, при содействии органов местного самоуправления.</w:t>
      </w:r>
    </w:p>
    <w:p>
      <w:pPr>
        <w:pStyle w:val="TextBody"/>
        <w:ind w:firstLine="720"/>
        <w:jc w:val="both"/>
        <w:rPr/>
      </w:pPr>
      <w:r>
        <w:rPr>
          <w:rStyle w:val="Style14"/>
          <w:rFonts w:cs="Times New Roman"/>
          <w:sz w:val="28"/>
          <w:szCs w:val="28"/>
        </w:rPr>
        <w:t>При отсутствии программной поддержки народных дружин криминогенная обстановка способна претерпеть негативные изменения, в том числе снижение эффективности функционирования имеющейся системы профилактики правонарушений.</w:t>
      </w:r>
    </w:p>
    <w:p>
      <w:pPr>
        <w:pStyle w:val="Normal"/>
        <w:ind w:firstLine="851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Школь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Школьненского сельского поселения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Е.В. Леник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526"/>
        <w:gridCol w:w="4819"/>
      </w:tblGrid>
      <w:tr>
        <w:trPr/>
        <w:tc>
          <w:tcPr>
            <w:tcW w:w="8919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>Профилактика терроризма, экстремизма и правонарушений, укрепление правопорядка, усиление борьбы с преступностью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bookmarkStart w:id="1" w:name="_GoBack"/>
      <w:bookmarkEnd w:id="1"/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Профилактика терроризма, экстремизма и правонарушений, укрепление правопорядка, усиление борьбы с преступностью</w:t>
      </w:r>
      <w:r>
        <w:rPr>
          <w:b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72415</wp:posOffset>
                </wp:positionV>
                <wp:extent cx="9040495" cy="2127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7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8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9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ая программа «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офилактика терроризма, экстремизма и правонарушений, укрепление правопорядка, усиление борьбы с преступность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ровень оснащенност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добровольной народной дружины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167.5pt;mso-wrap-distance-left:9pt;mso-wrap-distance-right:9pt;mso-wrap-distance-top:0pt;mso-wrap-distance-bottom:0pt;margin-top:21.45pt;mso-position-vertical-relative:text;margin-left:3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7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8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9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ая программа «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офилактика терроризма, экстремизма и правонарушений, укрепление правопорядка, усиление борьбы с преступность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ровень оснащенности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  <w:shd w:fill="FFFFFF" w:val="clear"/>
                              </w:rPr>
                              <w:t xml:space="preserve"> добровольной народной дружины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723265</wp:posOffset>
                </wp:positionV>
                <wp:extent cx="3870960" cy="16357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й программе 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Школьненского сельского поселения Белореченского райо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/>
                                    <w:t>«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рофилактика терроризма, экстремизма и правонарушений, укрепление правопорядка, усиление борьбы с преступностью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128.8pt;mso-wrap-distance-left:9pt;mso-wrap-distance-right:0pt;mso-wrap-distance-top:0pt;mso-wrap-distance-bottom:0pt;margin-top:-56.95pt;mso-position-vertical-relative:text;margin-left:48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6"/>
                      </w:tblGrid>
                      <w:tr>
                        <w:trPr/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униципальной программе 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Школьненского сельского поселения Белоречен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>«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офилактика терроризма, экстремизма и правонарушений, укрепление правопорядка, усиление борьбы с преступностью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казателей муниципальной программы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офилактика терроризма, экстремизма и правонарушений, укрепление правопорядка, усиление борьбы с преступностью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850"/>
        <w:gridCol w:w="1843"/>
        <w:gridCol w:w="3175"/>
        <w:gridCol w:w="417"/>
        <w:gridCol w:w="1681"/>
        <w:gridCol w:w="1672"/>
        <w:gridCol w:w="1843"/>
        <w:gridCol w:w="42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вень оснащенности </w:t>
            </w:r>
            <w:r>
              <w:rPr>
                <w:spacing w:val="2"/>
                <w:shd w:fill="FFFFFF" w:val="clear"/>
              </w:rPr>
              <w:t xml:space="preserve"> добровольной народной друж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2"/>
              </w:rPr>
              <w:t xml:space="preserve">Значение показателя определяется отношением освоенных средств бюджета к плановым показателям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б исполнении бюдж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тдел админист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86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5196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>Профилактика терроризма, экстремизма и правонарушений, укрепление правопорядка, усиление борьбы с преступностью»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Профилактика терроризма, экстремизма и правонарушений, укрепление правопорядка, усиление борьбы с преступностью»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51"/>
        <w:gridCol w:w="633"/>
        <w:gridCol w:w="995"/>
        <w:gridCol w:w="1279"/>
        <w:gridCol w:w="1277"/>
        <w:gridCol w:w="1276"/>
        <w:gridCol w:w="1134"/>
        <w:gridCol w:w="1704"/>
        <w:gridCol w:w="2126"/>
        <w:gridCol w:w="2050"/>
      </w:tblGrid>
      <w:tr>
        <w:trPr>
          <w:tblHeader w:val="true"/>
          <w:trHeight w:val="29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59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Основное Мероприятие №1</w:t>
            </w:r>
            <w:r>
              <w:rPr/>
              <w:t xml:space="preserve"> </w:t>
            </w:r>
            <w:r>
              <w:rPr>
                <w:b/>
              </w:rPr>
              <w:t>Мероприятия по привлечению граждан и их объединений к участию в охране общественного порядка на территории поселен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тимулирование населения к участию в спортивных мероприятиях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держание служебных помещений опорных пунктов охраны общественного порядка, приобретение формы, мебели, инвентаря, оргтехники, канцелярских товаров, бланков удостоверений и повязок дружинника, пособий и другой специальной литературы для ДНД,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 дружинников Школьненского ДНД на случай происшествий в отношении них во время исполнения обязанносте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овышение эффективности функционирования спортивных команд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both"/>
        <w:rPr>
          <w:rStyle w:val="Style14"/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Программы будет уточняться в зависимости от принятых на местном  уровне  решений об объемах выделяемых средств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Style14"/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ценка рисков реализации Программы и механизмы</w:t>
      </w:r>
    </w:p>
    <w:p>
      <w:pPr>
        <w:pStyle w:val="Normal"/>
        <w:jc w:val="center"/>
        <w:rPr/>
      </w:pPr>
      <w:r>
        <w:rPr/>
        <w:t>их минимизации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0915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шний фактор, который может повлиять на реализацию  мероприятий Программы     </w:t>
            </w:r>
          </w:p>
        </w:tc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ханизм минимизации негативного влияния внешних факторов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сутствие средств в местном бюджете в условиях экономического кризиса         </w:t>
            </w:r>
          </w:p>
        </w:tc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птимизация расходов местного бюджета и изыскание средств на выполнение обязательств согласно договору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ействие обстоятельств непреодолимой силы             </w:t>
            </w:r>
          </w:p>
        </w:tc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перативное реагирование обеих сторон и  незамедлительное информирование о таких обстоятельствах по договору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зменение федерального законодательства               </w:t>
            </w:r>
          </w:p>
        </w:tc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перативное реагирование на изменение федерального законодательства           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2023 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 утверждении муниципальной  програм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 Профилактика терроризма, экстремизма и правонарушений, укрепление правопорядка, усиление борьбы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с преступностью»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580"/>
        <w:gridCol w:w="284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Нестеров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1">
    <w:name w:val="WW8Num8z1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basedOn w:val="Style10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2">
    <w:name w:val="Заголовок 2 Знак"/>
    <w:basedOn w:val="Style10"/>
    <w:qFormat/>
    <w:rPr>
      <w:rFonts w:ascii="Calibri" w:hAnsi="Calibri" w:cs="Calibri"/>
      <w:b/>
      <w:bCs/>
      <w:sz w:val="36"/>
      <w:szCs w:val="36"/>
      <w:lang w:val="en-US"/>
    </w:rPr>
  </w:style>
  <w:style w:type="character" w:styleId="31">
    <w:name w:val="Заголовок 3 Знак"/>
    <w:basedOn w:val="Style10"/>
    <w:qFormat/>
    <w:rPr>
      <w:rFonts w:ascii="Calibri" w:hAnsi="Calibri" w:cs="Calibri"/>
      <w:b/>
      <w:bCs/>
      <w:sz w:val="27"/>
      <w:szCs w:val="27"/>
      <w:lang w:val="en-US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32">
    <w:name w:val="Основной текст с отступом 3 Знак"/>
    <w:basedOn w:val="Style10"/>
    <w:qFormat/>
    <w:rPr>
      <w:rFonts w:ascii="Calibri" w:hAnsi="Calibri" w:cs="Calibri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008000"/>
      <w:u w:val="single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08:00Z</dcterms:created>
  <dc:creator>111</dc:creator>
  <dc:description/>
  <cp:keywords/>
  <dc:language>en-US</dc:language>
  <cp:lastModifiedBy>USER</cp:lastModifiedBy>
  <cp:lastPrinted>2023-12-06T18:43:00Z</cp:lastPrinted>
  <dcterms:modified xsi:type="dcterms:W3CDTF">2023-12-21T13:34:00Z</dcterms:modified>
  <cp:revision>17</cp:revision>
  <dc:subject/>
  <dc:title/>
</cp:coreProperties>
</file>